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lineRule="atLeast" w:line="300"/>
        <w:jc w:val="both"/>
        <w:rPr>
          <w:highlight w:val="whit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8 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5/68-9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дев’ять місяців 2025 року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5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 дев’ять місяців 2025 року по доходах  в сумі 520 286 161,99 грн, в тому числі  по загальному фонду – 449 740 303,20 грн, спеціальному фонду – 70 545 858,79 грн, по видатках в сумі 447 603 946,71 грн,  в тому числі по загальному фонду – 361 356 141,09 грн, спеціальному фонду – 86 247 805,62 грн та по кредитуванні в сумі 200 000,0 грн, в тому числі  по загальному фонду – 200 000,0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24:00Z</dcterms:created>
  <dc:creator>NCT</dc:creator>
  <dc:description/>
  <cp:keywords/>
  <dc:language>en-US</dc:language>
  <cp:lastModifiedBy>Admin</cp:lastModifiedBy>
  <cp:lastPrinted>2024-05-20T13:40:00Z</cp:lastPrinted>
  <dcterms:modified xsi:type="dcterms:W3CDTF">2025-10-29T11:55:00Z</dcterms:modified>
  <cp:revision>73</cp:revision>
  <dc:subject/>
  <dc:title>ПРОЕКТ</dc:title>
</cp:coreProperties>
</file>